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24 площадью 25 кв.м по улице Широкой, 45/9                              и расположенного на нем объекта капитального строительства с кадастровым номером 26:12:031002:9335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3-22T11:17:00Z</cp:lastPrinted>
  <dcterms:modified xsi:type="dcterms:W3CDTF">2019-03-22T08:18:00Z</dcterms:modified>
  <cp:revision>45</cp:revision>
  <dc:subject/>
  <dc:title>Приложение 3</dc:title>
</cp:coreProperties>
</file>